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REAP GATE WICKED WRITERS</w:t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Central Southland</w:t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 xml:space="preserve">Self Assessment </w:t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Reflections</w:t>
            </w:r>
          </w:p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Algerian" w:ascii="Algerian" w:hAnsi="Algerian"/>
              </w:rPr>
              <w:t>Term 2 20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i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ior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I felt about being part of this group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</w:t>
            </w:r>
          </w:p>
          <w:p>
            <w:pPr>
              <w:pStyle w:val="Normal"/>
              <w:rPr/>
            </w:pPr>
            <w:r>
              <w:rPr/>
              <w:t>Happy that we could learn more things and help each other</w:t>
            </w:r>
          </w:p>
          <w:p>
            <w:pPr>
              <w:pStyle w:val="Normal"/>
              <w:rPr/>
            </w:pPr>
            <w:r>
              <w:rPr/>
              <w:t>Was a bit scared at first because I didn’t know anybody</w:t>
            </w:r>
          </w:p>
          <w:p>
            <w:pPr>
              <w:pStyle w:val="Normal"/>
              <w:rPr/>
            </w:pPr>
            <w:r>
              <w:rPr/>
              <w:t>Happy          *4</w:t>
            </w:r>
          </w:p>
          <w:p>
            <w:pPr>
              <w:pStyle w:val="Normal"/>
              <w:rPr/>
            </w:pPr>
            <w:r>
              <w:rPr/>
              <w:t>Excited</w:t>
            </w:r>
          </w:p>
          <w:p>
            <w:pPr>
              <w:pStyle w:val="Normal"/>
              <w:rPr/>
            </w:pPr>
            <w:r>
              <w:rPr/>
              <w:t>Good</w:t>
            </w:r>
          </w:p>
          <w:p>
            <w:pPr>
              <w:pStyle w:val="Normal"/>
              <w:rPr/>
            </w:pPr>
            <w:r>
              <w:rPr/>
              <w:t>Cool</w:t>
            </w:r>
          </w:p>
          <w:p>
            <w:pPr>
              <w:pStyle w:val="Normal"/>
              <w:rPr/>
            </w:pPr>
            <w:r>
              <w:rPr/>
              <w:t>Fun</w:t>
            </w:r>
          </w:p>
          <w:p>
            <w:pPr>
              <w:pStyle w:val="Normal"/>
              <w:rPr/>
            </w:pPr>
            <w:r>
              <w:rPr/>
              <w:t>I love it because I make new friends and learn lots of new things</w:t>
            </w:r>
          </w:p>
          <w:p>
            <w:pPr>
              <w:pStyle w:val="Normal"/>
              <w:rPr/>
            </w:pPr>
            <w:r>
              <w:rPr/>
              <w:t>Enjoyed</w:t>
            </w:r>
          </w:p>
          <w:p>
            <w:pPr>
              <w:pStyle w:val="Normal"/>
              <w:rPr/>
            </w:pPr>
            <w:r>
              <w:rPr/>
              <w:t>Stimulated</w:t>
            </w:r>
          </w:p>
          <w:p>
            <w:pPr>
              <w:pStyle w:val="Normal"/>
              <w:rPr/>
            </w:pPr>
            <w:r>
              <w:rPr/>
              <w:t>Proud</w:t>
            </w:r>
          </w:p>
          <w:p>
            <w:pPr>
              <w:pStyle w:val="Normal"/>
              <w:rPr/>
            </w:pPr>
            <w:r>
              <w:rPr/>
              <w:t>Feel inspired with my writing in everyw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eel in shock and excited , I didn’t think I would get in –I didn’t even know about G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ll it feels go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eel I had fun every time that we had a sess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iked this writing grou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elt that I was being challenged well in fun activit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elt happy knowing  I learnt M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elt happy I was chosen and would do it agai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How I used my talents as part of the grou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imagination helped with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ve langua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agination helped with how to write feel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ing cre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used writing skills and my creative imagin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ing cre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ive imagination-coming up with creative ideas in all challeng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imagin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help me write in new w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elt I had a funny chain poem and a good how to feel blue ide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rote really funny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description to paint  picture in my readers hea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in poems           *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challeng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used them in ways that challenged 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adjectiv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Highligh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ing the movi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or boo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ving fu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ing my ma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ing able to do my work quietly in creative w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ing an island and a story to go with 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i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ing each wee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ZAC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about a chain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about my island that I dre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a story and picture to go with 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tty much everything but mostly the word g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d ga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ZAC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iral 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ving the chance to get better at 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different things each week-never knew what the week would br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d g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ing challenged-the entire program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ing play dough models before 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in poem was my favorit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Challenges</w:t>
            </w:r>
          </w:p>
          <w:p>
            <w:pPr>
              <w:pStyle w:val="Normal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on ti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my isl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in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different th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 computer cli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days that we met up-made me think!!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the poem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ZAC Poem because it was hard to get into character of a troop lead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bing blue to a blind pers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ding new words to use in multiple w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ZAC Poem    *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st lesson getting to know every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in poem    *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AID challen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ZAC Poem made me think in a different w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Skills I used</w:t>
            </w:r>
          </w:p>
          <w:p>
            <w:pPr>
              <w:pStyle w:val="Normal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agination     *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ve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         *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eded to believe in myself to do th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 creative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ing my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etry     *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ve language    *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my sens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  *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ing able to think of effective words that link a poem or story toget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nking to what I have rea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ing knowled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otional skil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 outside box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What did I learn about myself as a learner?</w:t>
            </w:r>
          </w:p>
          <w:p>
            <w:pPr>
              <w:pStyle w:val="Normal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ts of th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don’t always have to make sense to every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can be fu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publish ideas in different w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u can make your own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earnt how to be creative and exc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doesn’t take much to sue your imagination but it does make a big differ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not as shy as I thou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earnt I can do a lot of different skills and not just 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re are forms of writing that I didn’t kn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at I am good at writing and people like my ideas    *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at I can write in many different ways and sty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at we are better off than we think we a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earnt that I can connect myself to my emotions and feel what I am 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Future Steps for me</w:t>
            </w:r>
          </w:p>
          <w:p>
            <w:pPr>
              <w:pStyle w:val="Normal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a boo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 m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help children learn how to rea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write stories and poem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at I di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more stor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re what I have di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leaning to write more creative stor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m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through High schoo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blish a sto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 more elaborate poem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a story book as I love reading and wri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more stor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WALLWISHER RESPONSES</w:t>
            </w:r>
          </w:p>
          <w:p>
            <w:pPr>
              <w:pStyle w:val="Normal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words to describe session 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imulated</w:t>
              <w:br/>
              <w:t>entertaining</w:t>
              <w:br/>
              <w:t>interesting</w:t>
              <w:br/>
              <w:t>inspirational</w:t>
              <w:br/>
              <w:t>excelle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ections</w:t>
              <w:br/>
              <w:t>green egg and ham</w:t>
              <w:br/>
              <w:t>don't give up</w:t>
              <w:br/>
              <w:t>outside the square</w:t>
              <w:br/>
              <w:t>roll on next wee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wspaper</w:t>
              <w:br/>
              <w:t>stories</w:t>
              <w:br/>
              <w:t>sheet</w:t>
              <w:br/>
              <w:t>brain work</w:t>
              <w:br/>
              <w:t>wicke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Fun!</w:t>
              <w:br/>
              <w:t>Cool!</w:t>
              <w:br/>
              <w:t>Wicked!</w:t>
              <w:br/>
              <w:t>Awesome</w:t>
            </w:r>
            <w:r>
              <w:rPr/>
              <w:t>!</w:t>
              <w:br/>
            </w:r>
            <w:r>
              <w:rPr>
                <w:rFonts w:cs="Comic Sans MS" w:ascii="Comic Sans MS" w:hAnsi="Comic Sans MS"/>
                <w:sz w:val="18"/>
                <w:szCs w:val="18"/>
              </w:rPr>
              <w:t>Interesting!</w:t>
              <w:br/>
              <w:t>C U next week!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wesome funky writing really gets your brain working an amazing tim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illiant</w:t>
              <w:br/>
              <w:t>Creation :)</w:t>
              <w:br/>
              <w:t>Small</w:t>
              <w:br/>
              <w:t>Challenging</w:t>
              <w:br/>
              <w:t>Descriptive</w:t>
              <w:br/>
              <w:t>Can't wait to see you next time! :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fast</w:t>
              <w:br/>
              <w:t>challenge</w:t>
              <w:br/>
              <w:t>sad-the movie clip</w:t>
              <w:br/>
              <w:t>memories</w:t>
              <w:br/>
            </w:r>
            <w:r>
              <w:rPr/>
              <w:t>poetic</w:t>
            </w:r>
          </w:p>
          <w:p>
            <w:pPr>
              <w:pStyle w:val="Normal"/>
              <w:rPr/>
            </w:pPr>
            <w:r>
              <w:rPr/>
              <w:t>amazing</w:t>
              <w:br/>
              <w:t xml:space="preserve">cool </w:t>
              <w:br/>
              <w:t xml:space="preserve">fun </w:t>
              <w:br/>
            </w:r>
            <w:r>
              <w:rPr>
                <w:rFonts w:cs="Comic Sans MS" w:ascii="Comic Sans MS" w:hAnsi="Comic Sans MS"/>
                <w:sz w:val="18"/>
                <w:szCs w:val="18"/>
              </w:rPr>
              <w:t>wonderfu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markable complimentary obligations best thing e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I want go ba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ll set out</w:t>
              <w:br/>
              <w:t>experimental</w:t>
              <w:br/>
              <w:t>amazing</w:t>
              <w:br/>
              <w:t>incredible</w:t>
              <w:br/>
              <w:t>lots-of contempla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wesome</w:t>
              <w:br/>
              <w:t>Funky</w:t>
              <w:br/>
              <w:t>Challenges</w:t>
              <w:br/>
              <w:t>Creative</w:t>
              <w:br/>
              <w:t>Green hat thinking</w:t>
              <w:br/>
              <w:t>I am really enjoying it so far as I am a creative e person and 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wesome!!</w:t>
              <w:br/>
              <w:t>play dough!!</w:t>
              <w:br/>
              <w:t>Creative!!</w:t>
              <w:br/>
              <w:t>Fun!!</w:t>
              <w:br/>
              <w:t>Wicked!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wesome</w:t>
              <w:br/>
              <w:t>Funky</w:t>
              <w:br/>
              <w:t>Challenges</w:t>
              <w:br/>
              <w:t>Creative</w:t>
              <w:br/>
              <w:t>Green Hat Think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Tw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never expected to…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believe my strengths a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never expected to feel so part of the group it has been great fun to meet with others. I need to thank who ever believed in me to select me for this group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strengths were in being able to describe blue in a simple yet concept way. I would hope that he or she got a good image of what 'blue' i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ake such a creative and fun poster and the popcorn stories were cool too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y strengths were making connections and using other senses other than sight to describe what blue was. I also listened to othe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never expected to do art nor to split into two groups to do one activity each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I thought writing a poster was great fun. They all ended up terrific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 never expected to write pop corn stories and put such describing words on paper, lots of thinking involved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 you next wee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think my strengths were to describe blue and make those creative posters. I really feel like part of the group which has been great fun. See u next wee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Thre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would you use your writing talents to make a difference in the worl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get all my writing friends to write awesome stories and help the children of the worl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a cook book and present a TV show with 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 write a book that every kid will read on making dreams come true and not giving up even when people put you down or you feel like you don’t fit 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orter for Southland Ti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a speech for the united nations on how the world can be better in terms of being fair to more peo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Fou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ould you ask CS Lewi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could you use your talents to share with others impact of war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 would ask C S Lewis how long it took him to write a book and what his favourite part of writing a book w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 have a wonderful free country to live in today, because the soldiers went to war to save our freedom. They gave their lives for u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would write about the impact of the ANZAC deaths on their famili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d your creatures have personalities of people you knew?</w:t>
              <w:br/>
              <w:br/>
              <w:t>Were you always good at writing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2:58:00Z</dcterms:created>
  <dc:creator>Ineson</dc:creator>
  <dc:description/>
  <cp:keywords/>
  <dc:language>en-US</dc:language>
  <cp:lastModifiedBy>Ineson</cp:lastModifiedBy>
  <dcterms:modified xsi:type="dcterms:W3CDTF">2010-05-02T03:26:00Z</dcterms:modified>
  <cp:revision>4</cp:revision>
  <dc:subject/>
  <dc:title>Junior</dc:title>
</cp:coreProperties>
</file>